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7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УТВЕРЖДЕНО: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Театрально-режиссерского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акультета</w:t>
      </w:r>
    </w:p>
    <w:p>
      <w:pPr>
        <w:pStyle w:val="Normal"/>
        <w:ind w:right="773" w:hanging="0"/>
        <w:jc w:val="right"/>
        <w:rPr>
          <w:b/>
          <w:b/>
          <w:bCs/>
        </w:rPr>
      </w:pPr>
      <w:r>
        <w:rPr>
          <w:b/>
          <w:bCs/>
        </w:rPr>
        <w:t>Королев В.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ФОНД ОЦЕНОЧНЫХ СРЕДСТВ ПО ДИСЦИПЛИНЕ (модулЮ)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</w:tblGrid>
      <w:tr>
        <w:trPr/>
        <w:tc>
          <w:tcPr>
            <w:tcW w:w="758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4677" w:leader="none"/>
              </w:tabs>
              <w:jc w:val="center"/>
              <w:rPr>
                <w:rFonts w:eastAsia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История религий Росси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(код, наименование)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 </w:t>
      </w:r>
      <w:r>
        <w:rPr>
          <w:b/>
        </w:rPr>
        <w:t>51.05.01 Звукорежиссура культурно-массовых представлений и концертных програм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>Профиль подготовки/специализация З</w:t>
      </w:r>
      <w:r>
        <w:rPr>
          <w:b/>
        </w:rPr>
        <w:t>вукорежиссура зрелищных програм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 Специалист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Форма обучения </w:t>
      </w:r>
      <w:r>
        <w:rPr>
          <w:b/>
          <w:bCs/>
          <w:i/>
        </w:rPr>
        <w:t>очная, заочная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ind w:left="1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uppressAutoHyphens w:val="true"/>
        <w:jc w:val="both"/>
        <w:rPr>
          <w:b/>
          <w:b/>
          <w:bCs/>
          <w:iCs/>
          <w:sz w:val="24"/>
          <w:szCs w:val="24"/>
          <w:vertAlign w:val="superscript"/>
          <w:lang w:eastAsia="ar-SA"/>
        </w:rPr>
      </w:pPr>
      <w:r>
        <w:rPr>
          <w:b/>
          <w:bCs/>
          <w:iCs/>
          <w:sz w:val="24"/>
          <w:szCs w:val="24"/>
          <w:vertAlign w:val="superscript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3377"/>
        <w:gridCol w:w="3828"/>
      </w:tblGrid>
      <w:tr>
        <w:trPr>
          <w:trHeight w:val="57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петенция (код и наименовани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ндикаторы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петен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езультаты обучения</w:t>
            </w:r>
          </w:p>
        </w:tc>
      </w:tr>
      <w:tr>
        <w:trPr>
          <w:trHeight w:val="128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-5 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К-5.1 -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Демонстрирует толерантное восприятие социальных и культурных различий,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важительное и бережное отношению к историческому наследию и культурным традициям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К-5.4 -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знательно выбирает ценностные ориентиры и гражданскую позицию; аргументировано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суждает и решает проблемы мировоззренческого, общественного и личностн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труктуру религиоведческого знания и основные элементы религи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исторические этапы формирования и эволюцию родоплеменных, национальных и мировых религий, содержание и формы религиозных представлений, деятельности, культа, институтов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ецифику эволюции религий в истории Росси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ецифику решения основных мировоззренческих вопросов различными религиями в историко-культурном контексте и современных условиях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 применять имеющиеся знания по истории религий в различных культурных контекстах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навыками учебной, научно-исследовательской и просветительской работы, связанной с религиоведческой проблематикой в контексте межпредметных связей и межкультурных коммуникаций.</w:t>
            </w:r>
          </w:p>
        </w:tc>
      </w:tr>
      <w:tr>
        <w:trPr>
          <w:trHeight w:val="128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-10 Способен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К-10.3. Соблюдает правила общественного взаимодействия на основе нетерпимого отношения к терроризму, экстремизму и корруп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Знать:</w:t>
            </w:r>
            <w:r>
              <w:rPr>
                <w:bCs/>
                <w:sz w:val="24"/>
                <w:szCs w:val="24"/>
                <w:lang w:eastAsia="ar-SA"/>
              </w:rPr>
              <w:t xml:space="preserve"> способы формирования нетерпимого отношения к проявлению экстремизма, терроризма, коррупционному поведению и противодействия им в профессиональной деятельности.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меть:</w:t>
            </w:r>
            <w:r>
              <w:rPr>
                <w:bCs/>
                <w:sz w:val="24"/>
                <w:szCs w:val="24"/>
                <w:lang w:eastAsia="ar-SA"/>
              </w:rPr>
              <w:t xml:space="preserve">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Владеть:</w:t>
            </w:r>
            <w:r>
              <w:rPr>
                <w:bCs/>
                <w:sz w:val="24"/>
                <w:szCs w:val="24"/>
                <w:lang w:eastAsia="ar-SA"/>
              </w:rPr>
              <w:t xml:space="preserve"> навыками формирования нетерпимого отношения к проявлению экстремизма, терроризма, коррупционному поведению и противодействия им в профессиональной деятельности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1. Задания репродуктивного уров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5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ст самоконтроля №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ировоззрение и мироощущение, а также соответствующее поведение и специфические действия, основанные на вере в существование Бога или богов, сверхъестественного, называетс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иллюз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елиг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философ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теософ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идолопоклонство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Название церковного отдела в большинстве существующих христианских конфессий, основной функцией которого является налаживание внешних связей с общественность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асто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ресвит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дьякон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молодежны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ссион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Какая из перечисленных религий возникла первой?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нфунцианство  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ла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какой концепции Бог отождествляется с природой?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д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ан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а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агностиц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Специальный термин, отражающий превосходство Бога над всяким бытием и сознанием, впервые предложенный И.Канто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рансценд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екуля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Религия, в которой вера в бога(богов) не является главным и необходимым требование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зороаст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Число жителей земли называющих себя верующими, согласно официальной международной статистике (всего жителей - около 7 млрд. человек)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1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3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5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7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95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Федеральный закон, устанавливающий права верующих в России с 1997 г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кон о свободе совести и о религиозных объединения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акон о религиозных правах и обязанностя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Закон о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Закон о свободе вероисповеда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акон о государственной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Происхождение слова «талант», связанное с религиозной традиц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уководитель религиозной общи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монета, имевшая хождение в Иуде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песнопение, исполняемое в конце богослуж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азвание дня, в который верующие прощали все долг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способности к вере в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  Происхождение название дня  недели «суббота», связанное с иудейской религиозной традиц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память о сотворении мира Богом за шесть дн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реводится как «день, предшествующий воскресенью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ереводится как «день жертвы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память о рождении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т выражения «суд Бога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Первое упоминание слова «религия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древние римлян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уде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аскальные надписи древних люд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триарх Православной церкви Нико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неизвестн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гда произошло крещение Руси князем Владимир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1 г. н.э.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о 2 в. н. 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 в 988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1054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Священная книга в иудаизм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р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Библ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ор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ве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хагавадги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Автор религиозной концепции происхождения религии, согласно которой религия есть предмет предельного интереса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: Ф.Шлейермах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: Р.От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: С.Кьеркего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: М.Бу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: П.Тилл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Автор нерелигиозной концепции происхождения религии, согласно которой религия есть универсальный навязчивый невроз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.Марк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Э.Фром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. Кан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.Ве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.Фрей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Фамилия советского режиссера, снявшего такие знаменитые символические фильмы о сущности религии, как «Андрей Рублев»,  «Сталкер», «Жертвоприношение» и др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Ф.Бондарчук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А.Тарков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Э.Ряза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.Парфе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А.Александ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Содержание «Пари Паскаля», сформулированного Б. Паскалем в 17 век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Бога лучше верить, чем не вери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cуществование Бога можно доказа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уществование Бога нельзя доказа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бор конкретной церкви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опрос о том, нужно ли верить в Бога,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Мотивация, которая, по мнению Л.Н.Толстова, является определяющей при выборе религиозного пу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оиск цели прогресса человечеств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оиск смысла жизни отдельного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иск счасть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иск новых творческих си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пытка понять таинственное и загадочно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верие родителям, выросшим в конкретной религиозной культу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Попытка доказать существование Бога через демонстрацию высокого уровня организации и целесообразности во Вселенной, которая может быть только результатом деятельности разумного, могущественного Творц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см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нт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л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оральный аргумент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сторическое или арх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буквальном переводе с арабского «ислам» означа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йна с неверны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ерующ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кор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«те, кто с Мухаммедом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р в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Характеристика секта, в которой осуществляется полный контроль над всеми сферами жизни прихожан, ликвидация их конституционных прав и свобод, репрессии в отношении инакомысля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религиоз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алитар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грессив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елегитим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й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Основной признак секты в религиоведе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насильственное обращение в члены сект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каз от имущества в пользу сект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обряды, связанные с приношением в жертву, в том числе люд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пиративность деятельнос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еньшее число верующих, чем в основной религии в данной местнос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Какое из перечисленных крупных религиозных направлений появилось позже друг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языче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равослав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отестан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буддиз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 В каком году произошел раскол Христианской церкви на Католическую и Православну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1 в. н.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 988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 1054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8 в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. Как называются действия, имеющие целью дать видимое выражение религиозному поклонению или привлечь к их совершителям божественной «силы» (т. н. таинства)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снопен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молитв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ичаст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сповед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. Система религиозных представлений о родстве между группой людей и мифическим предком, чаще всего каким-либо растением или животны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ани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е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фетиш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шаман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.  Культура, в которой полностью отсутствуют религиозные представл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европей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аф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зиат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ме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кая культура науке не извест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. Всякое мистическое учение, претендующее на раскрытие особых божественных тайн, первоначально получившее широкую известность благодаря работам Е.П.Блаватско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ософ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асо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религ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. Основной предмет поклонения у зороастрийце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емл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олнц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у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го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. Глава мусуль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атолико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атриар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ерховный муфт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п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ерховный Равви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юч тесту самоконтрол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2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 – 1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6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– 1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10 Способен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самоконтроля №2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атинское слово religio означает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че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на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Бог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щенн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набожность, благочест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лигия с материалистической точки зрения возникла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лучайность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историческая необходим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ля Бога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думана людьм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следствие природных факто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лигия и культура соотносятся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часть и цело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отивостоят друг дру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елигия главне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ура не приемлет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религия не приемлет культур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лигиозное сознание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нание о Бог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читание чего-либ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чувственная наглядност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трах перед Бог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елигиозная деятельность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изводство чег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ультовая практик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спроизводств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труд на благо Церкв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религиозная организаци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елигиозные отношен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тношения в духовной сфе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дчин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слуш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убординац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любовь к Бо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елигиозные организаци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правленческие структур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щи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уставные объединени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религиозные объедин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церков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Функции религи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дачи религиозных объединен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пособы действий религии в обществ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арактер религиозных организац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овая практи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вероуч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Что является религиозным объединением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бр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оллекти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церковь и сек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ассамбле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общи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лигиозный культ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бота о ком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ход, почит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свещ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нимание к чему-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культура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Религия возникла приблизительн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2 тыс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мерно 40 тыс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2 млн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мерно за пять веков до рождения Иисуса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ыла всег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Фетиш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агическую вещ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удьб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жиз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ессмертие душ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Тотем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дач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вязь между группой людей и каким-либо растением или животны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юбов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вязь между людь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агическую вещ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Табу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итуальный бараба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мулет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запрет на чт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разрешение на что-то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талис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Теолог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наук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чение о Бог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цесс обретения вер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обучение в духовном учебном заведе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философия религ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Древние арии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ли в Индии постоянн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дно из индийских племе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лонизировали Индию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были из Афр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ифический наро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Самая молодая мировая религи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уда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сла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дд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сикхизм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Праздничный день для мусульман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воскресен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уббот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ред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пятниц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вторник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Мусульмане совершают паломничество в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сламабад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Медину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Иерусали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Багдад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Мекк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ходе межэтнических конфликтов Русская православная церковь занимает позицию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стороны, чьей традиционной религией выступает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тороны, чьей традиционной религией выступает православ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тороны, которая подвергается агре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более слабой сторо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более сильной стороны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Имя первого русского патриарх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их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ов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Ник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Иллари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Ион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К народам мусульманской культуры относятс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осети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башкир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рят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тувинц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калмыки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В России буддизм утвердился в форме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антризм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ваджр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хин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мах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ламаизм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 Распад Советского Союз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укрепил единство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нициировал расколы внутри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усилил единство традиционных религий на территории Ро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усилил атеистические настроения в российском обществ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не повлиял на религиозную ситуацию в стране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Варна священников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рахма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шатр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айшь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шудры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ришн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Сансара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кон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мысл жизн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олесо жизн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арм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Тримурт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зненная основа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философская систе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лавный бог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единство трех главных богов индуизма: Брахмы, Шивы и Вишн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Бог Троиц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Христианство возник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есопотам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Египт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алестин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авило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Древней Грец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Апостолы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ро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ангел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поведни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тн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осланц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Разделение христианских церквей произош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988 год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105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123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1492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145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юч к тесту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– Д; 2 – Б; 3 – А; 4 – В; 5 – Б; 6 – А; 7 – Г; 8 – Б; 9 – В; 10 – Б.; 11-Б; 12- А; 13- Б; 14- В; 15- Г; 16- В; 17- Б; 18- Г; 19-Д; 20-В; 21-Д; 22-Б; 23-Д; 24 –А; 25- А; 26-Г; 27-Г; 28-В; 29-Д; 30- 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21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етодические материалы, определяющие процедуры оценивания тестирования.</w:t>
      </w:r>
    </w:p>
    <w:p>
      <w:pPr>
        <w:pStyle w:val="Normal"/>
        <w:spacing w:lineRule="auto" w:line="256" w:before="0" w:after="46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Шкала оценивания</w:t>
      </w:r>
    </w:p>
    <w:p>
      <w:pPr>
        <w:pStyle w:val="Normal"/>
        <w:spacing w:lineRule="auto" w:line="268" w:before="0" w:after="38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неудовлетворительно» - 50% и менее </w:t>
      </w:r>
    </w:p>
    <w:p>
      <w:pPr>
        <w:pStyle w:val="Normal"/>
        <w:spacing w:lineRule="auto" w:line="268" w:before="0" w:after="19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удовлетворительно» - 51-80% </w:t>
      </w:r>
    </w:p>
    <w:p>
      <w:pPr>
        <w:pStyle w:val="Normal"/>
        <w:spacing w:lineRule="auto" w:line="268" w:before="0" w:after="16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хорошо» - 81-90% </w:t>
      </w:r>
    </w:p>
    <w:p>
      <w:pPr>
        <w:pStyle w:val="Normal"/>
        <w:spacing w:lineRule="auto" w:line="268" w:before="0" w:after="225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отлично» - 91-100%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бучающиеся демонстрируют способность к анализу, синтезу, установлению причинно-следственных связей, самостоятельным выводам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4"/>
        <w:jc w:val="center"/>
        <w:rPr/>
      </w:pPr>
      <w:r>
        <w:rPr>
          <w:b/>
          <w:sz w:val="24"/>
          <w:szCs w:val="24"/>
          <w:lang w:eastAsia="ru-RU"/>
        </w:rPr>
        <w:t>Типовые контрольные задания или иные учебно-методические материалы, необходимые для оценивания степени сформированных компетенций в процессе освоения учебной дисциплины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</w:t>
        <w:tab/>
        <w:t xml:space="preserve">Школы религиоведческой наук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  <w:tab/>
        <w:t xml:space="preserve">Религия и на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 xml:space="preserve">История становления науки религиовед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</w:t>
        <w:tab/>
        <w:t xml:space="preserve">Мегалитическая цивилизац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  <w:tab/>
        <w:t xml:space="preserve">Религия май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</w:t>
        <w:tab/>
        <w:t xml:space="preserve">Магия: сущность и истор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</w:t>
        <w:tab/>
        <w:t xml:space="preserve">Тотем и табу у народов Северного Кавказ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</w:t>
        <w:tab/>
        <w:t xml:space="preserve">Алтайский шаман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</w:t>
        <w:tab/>
        <w:t xml:space="preserve">Мифический образ Мард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</w:t>
        <w:tab/>
        <w:t xml:space="preserve">Эсхатологические концепции Месопотам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</w:t>
        <w:tab/>
        <w:t xml:space="preserve">Космология жителей Междуреч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</w:t>
        <w:tab/>
        <w:t xml:space="preserve">История древнеегипетских пирамид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</w:t>
        <w:tab/>
        <w:t xml:space="preserve">Искусство Древнего Египт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</w:t>
        <w:tab/>
        <w:t xml:space="preserve">Миф о титан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</w:t>
        <w:tab/>
        <w:t xml:space="preserve">Олимпийские игры Древней Гре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.</w:t>
        <w:tab/>
        <w:t xml:space="preserve">Культ Афроди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</w:t>
        <w:tab/>
        <w:t xml:space="preserve">Ведическая космолог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</w:t>
        <w:tab/>
        <w:t xml:space="preserve">Культ Вишну и Шив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</w:t>
        <w:tab/>
        <w:t xml:space="preserve">Рамаян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</w:t>
        <w:tab/>
        <w:t xml:space="preserve">Лао-Цзы: жизнь и у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1.</w:t>
        <w:tab/>
        <w:t xml:space="preserve">Даосская алхимия дух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2.</w:t>
        <w:tab/>
        <w:t xml:space="preserve">Идеальный государь и идеальное государство в конфуцианств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3.</w:t>
        <w:tab/>
        <w:t xml:space="preserve">Аватары Будд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4.</w:t>
        <w:tab/>
        <w:t xml:space="preserve">Космология в будд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5.</w:t>
        <w:tab/>
        <w:t xml:space="preserve">Философия буддизм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6.</w:t>
        <w:tab/>
        <w:t xml:space="preserve">Современный лама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7.</w:t>
        <w:tab/>
        <w:t xml:space="preserve">История восточных единоборств как история духовного просветл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.</w:t>
        <w:tab/>
        <w:t xml:space="preserve">Дзен-будд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9.</w:t>
        <w:tab/>
        <w:t xml:space="preserve">Каббала - мистицизм в иуда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0.</w:t>
        <w:tab/>
        <w:t xml:space="preserve">Пророки и пророчества иудаизм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1.</w:t>
        <w:tab/>
        <w:t xml:space="preserve">Хасидизм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2.</w:t>
        <w:tab/>
        <w:t xml:space="preserve">История формирования Библ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</w:t>
        <w:tab/>
        <w:t xml:space="preserve">Апостол Павел и его историческая роль в формировании христианств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4.</w:t>
        <w:tab/>
        <w:t xml:space="preserve">Концепция святости в христианств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5.</w:t>
        <w:tab/>
        <w:t xml:space="preserve">Современный лама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6.</w:t>
        <w:tab/>
        <w:t>История восточных единоборств как история духовного просветле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просы к зачету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.</w:t>
        <w:tab/>
        <w:t>Основные категории религиоведения. Религиоведения в системе наук: предмет, задачи, структура и методы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.</w:t>
        <w:tab/>
        <w:t xml:space="preserve">Антропоморфные и зооморфные боги языче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.</w:t>
        <w:tab/>
        <w:t xml:space="preserve">Медвежий культ в среднем палеолит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.</w:t>
        <w:tab/>
        <w:t xml:space="preserve">Идея Бога в верхнем палеолите. «Палеолитические Венеры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5.</w:t>
        <w:tab/>
        <w:t xml:space="preserve">«Незримый Бог» неолита. Культ человеческих жертвоприношений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</w:t>
        <w:tab/>
        <w:t xml:space="preserve">Религия мегалитической цивилизации. Первые культы Неба и Земл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7.</w:t>
        <w:tab/>
        <w:t xml:space="preserve">Анимизм как концепция «одушевленности» окружающей природы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8.</w:t>
        <w:tab/>
        <w:t xml:space="preserve">Шаманизм. Процесс шаманского камла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9.</w:t>
        <w:tab/>
        <w:t xml:space="preserve">Египетская религия эпохи Среднего и Нового царств: божественная триада Амон, Ра и Птах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0.</w:t>
        <w:tab/>
        <w:t xml:space="preserve">Особенности восприятия смерти в египетской цивилизации. Содержание и смысл египетской «Книги Мертвых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1.</w:t>
        <w:tab/>
        <w:t xml:space="preserve">Введение единого божества Атона Аменхотепом IV (Эхнотон) в эпоху Нового цар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2.</w:t>
        <w:tab/>
        <w:t xml:space="preserve">Три этапа становления шумерской религии (период божеств места, период шумеро-аккадского синкретизма, период унификации пантеона при III династии Ур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3.</w:t>
        <w:tab/>
        <w:t xml:space="preserve">Преставления о подземном царстве мертвых в Месопотам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4.</w:t>
        <w:tab/>
        <w:t xml:space="preserve">Шумеро-аккадский «Эпос о Гильгамеше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5.</w:t>
        <w:tab/>
        <w:t xml:space="preserve">Архаическая мифология и религия в Древней Гре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6.</w:t>
        <w:tab/>
        <w:t xml:space="preserve">Элевсинские древнегреческие мистерии посвященные Деметре, Пер- сифоне и Дионису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7.</w:t>
        <w:tab/>
        <w:t xml:space="preserve">Ведический период и ведический канон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8.</w:t>
        <w:tab/>
        <w:t xml:space="preserve">Период Упанишад. Формирование авторитетных текстов упанишад - Брихадараньяка и Чхандогь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9.</w:t>
        <w:tab/>
        <w:t xml:space="preserve">Период религиозного брожения: шраманы, тапасины, санхкхь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0.</w:t>
        <w:tab/>
        <w:t xml:space="preserve">Эпический период: Махабхарата, Рамаяна, Бхагавад-Гита, Шримад- Бхагаватам и др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1.</w:t>
        <w:tab/>
        <w:t xml:space="preserve">Джайнизм - формирование и развити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2.</w:t>
        <w:tab/>
        <w:t xml:space="preserve">Сикхизм как национальная религия Инд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3.</w:t>
        <w:tab/>
        <w:t xml:space="preserve">Исторический облик Лао-Цзы и его философско-религиозный трактат «Дао дэ цзин» (Канон Пути и Благодати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4.</w:t>
        <w:tab/>
        <w:t xml:space="preserve">Конфуций как этический философ и его книга «Лунь юй» (Беседы и суждения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5.</w:t>
        <w:tab/>
        <w:t xml:space="preserve">Основатель буддизма Ситхартха Гаутама и легенды связанные с «просветленным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6.</w:t>
        <w:tab/>
        <w:t xml:space="preserve">Буддийское вероучение о «Четырех Благородных Истинах» и «Благородный восьмеричный путь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7.</w:t>
        <w:tab/>
        <w:t xml:space="preserve">Священные тексты в буддизме «Трипитака»: Сутта-питака, Винная- питака, Абхидхарма-пита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8.</w:t>
        <w:tab/>
        <w:t>Основные направления и школы в индийском буддизме: Хинаяна (Ма-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лая Колесница), Тхеравада (Учение Старейших), Махаяна (Великая Колесниц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9.</w:t>
        <w:tab/>
        <w:t xml:space="preserve">Распространение буддизма в Китае и формирование школы «чань» (созерцание, медитация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0.</w:t>
        <w:tab/>
        <w:t xml:space="preserve">Тибето-монгольский буддизм: школа Цзонкхапы «Гелуг - па» и ее специфи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1.</w:t>
        <w:tab/>
        <w:t xml:space="preserve">Эпический образ праотца иудеев Авраама и его пророческая роль в становлении единобож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2.</w:t>
        <w:tab/>
        <w:t xml:space="preserve">Моисей и заключение «завета с Богом». Пятикнижие Моисея - Танах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(Тор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3.</w:t>
        <w:tab/>
        <w:t xml:space="preserve">Религиозные школы: каббала, хасидизм, реформизм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4.</w:t>
        <w:tab/>
        <w:t xml:space="preserve">Религиозные праздники в иудаиз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5.</w:t>
        <w:tab/>
        <w:t xml:space="preserve">Становление христианской религии. Проблема историчности Хрис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6.</w:t>
        <w:tab/>
        <w:t xml:space="preserve">Священные тексты христиан: Ветхий Завет и Новый завет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7.</w:t>
        <w:tab/>
        <w:t xml:space="preserve">Вселенских соборов и формирование теологических догматов христиан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8.</w:t>
        <w:tab/>
        <w:t xml:space="preserve">Формирование православия. Догматы православного вероучени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9.</w:t>
        <w:tab/>
        <w:t xml:space="preserve">Введение православия на Руси. Роль и место православия в истории Росс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0.</w:t>
        <w:tab/>
        <w:t xml:space="preserve">Католицизм: Римское первосвященство и Ватикан. Особенности католического вероуче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1.</w:t>
        <w:tab/>
        <w:t xml:space="preserve">Возникновение и становление протестантизма в ходе Реформа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2.</w:t>
        <w:tab/>
        <w:t xml:space="preserve">Историческая роль Мухаммада в возникновении ислама и формировании Арабского Халифа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3.</w:t>
        <w:tab/>
        <w:t xml:space="preserve">Основные положения мусульманского вероучения и особенности монотеизма в исла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4.</w:t>
        <w:tab/>
        <w:t xml:space="preserve">Коран и Хадисы и проблема аутентичност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5.</w:t>
        <w:tab/>
        <w:t xml:space="preserve">Шариат как кодекс религиозных, этических и правовых норм мусульманского обще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6.</w:t>
        <w:tab/>
        <w:t xml:space="preserve">Обрядово-культовая сторона поклонения в исламе и религиозные празднества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7.</w:t>
        <w:tab/>
        <w:t xml:space="preserve">Суннизм. Основные религиозные «мазхабы» (школы) суннизм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8.</w:t>
        <w:tab/>
        <w:t xml:space="preserve">Шиизма. Теологическая доктрина шиитов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9.</w:t>
        <w:tab/>
        <w:t>Философско-теологические концепции суфизма. Тройственная система постижения Бога в «тасаввуфе» (мистицизме)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rPr/>
      </w:pPr>
      <w:r>
        <w:rPr>
          <w:b/>
          <w:sz w:val="24"/>
          <w:szCs w:val="24"/>
          <w:lang w:eastAsia="ar-SA"/>
        </w:rPr>
        <w:t xml:space="preserve">Структура </w:t>
      </w:r>
      <w:r>
        <w:rPr/>
        <w:t>оценки знаний студен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001"/>
        <w:gridCol w:w="6342"/>
      </w:tblGrid>
      <w:tr>
        <w:trPr>
          <w:trHeight w:val="47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Текущий контроль: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участие в дискуссии на семинар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1-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5-1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143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(зачет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чтено/не зачтено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Критерии оценки результатов п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дисциплин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080"/>
      </w:tblGrid>
      <w:tr>
        <w:trPr>
          <w:tblHeader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41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Итоговая оценка ставится в зачетную книжку и ведомость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ТОДИЧЕСКИЕ РЕКОМЕНДАЦИИ ПО ПОДГОТОВКЕ К СДАЧЕ ЗАЧЕТА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Вопросы и требования к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зачету по «Истории религий России»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 w:val="24"/>
          <w:szCs w:val="24"/>
          <w:lang w:eastAsia="ru-RU" w:bidi="hi-IN"/>
        </w:rPr>
      </w:pPr>
      <w:r>
        <w:rPr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>По окончании курса предполагается зачет, для успешной сдачи которого необходимо поэтапно и последовательно выполнить следующие задания</w:t>
      </w:r>
      <w:r>
        <w:rPr>
          <w:b/>
          <w:bCs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при необходимости сдать тест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успешно ответить на вопрос (устно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Для получения оценки </w:t>
      </w:r>
      <w:r>
        <w:rPr>
          <w:sz w:val="24"/>
          <w:szCs w:val="24"/>
          <w:u w:val="single"/>
          <w:lang w:eastAsia="ar-SA"/>
        </w:rPr>
        <w:t xml:space="preserve">«зачет» </w:t>
      </w:r>
      <w:r>
        <w:rPr>
          <w:sz w:val="24"/>
          <w:szCs w:val="24"/>
          <w:lang w:eastAsia="ar-SA"/>
        </w:rPr>
        <w:t xml:space="preserve">студент должен продемонстрировать знание основной проблематики курса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 подготовке к ответу следует внимательно прочесть вопрос, составить план ответа, выделить главные положения, записать определения основных понятий. </w:t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При устной форме зачета студенты имеют возможность предварительно составлять письменный план ответа и тезисы. Для положительной оценки ответ должен соответствовать следующим критериям усвоения требуемых компетенций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</w:t>
        <w:tab/>
        <w:t>полнота раскрытия вопрос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</w:t>
        <w:tab/>
        <w:t>логически верное, последовательное, взаимосвязанное изложение и фактическая обоснованность (подкрепление суждений конкретными примерами и соображениями)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адекватное использование религиоведческих терминов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</w:t>
        <w:tab/>
        <w:t>понимание специфики религиоведческого подход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</w:t>
        <w:tab/>
        <w:t>умение видеть данный вопрос или проблему с позиций того или иного вероисповедания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</w:t>
        <w:tab/>
        <w:t>знание и умение применять основные религиоведческие понятия, и идеи в решении профессиональных задач, требующих религиоведческого анализ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</w:t>
        <w:tab/>
        <w:t>понимание вопроса в историко-культурном контексте и единстве основных сфер общества во взаимосвязи с другими гуманитарными науками.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25:00Z</dcterms:created>
  <dc:creator>ОГУ</dc:creator>
  <dc:description/>
  <cp:keywords/>
  <dc:language>en-US</dc:language>
  <cp:lastModifiedBy>Ольга Александровна Всехсвятская</cp:lastModifiedBy>
  <cp:lastPrinted>2019-06-11T08:55:00Z</cp:lastPrinted>
  <dcterms:modified xsi:type="dcterms:W3CDTF">2024-09-02T09:53:00Z</dcterms:modified>
  <cp:revision>5</cp:revision>
  <dc:subject/>
  <dc:title>Приложение 1 к Положению об оценочных материалах (фондах оценочных средств)</dc:title>
</cp:coreProperties>
</file>